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Его называли «Звоночек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31"/>
        </w:rPr>
        <w:t>Полёты человека в космос, предпринятые в начале 60-ж годов минувшего века, не имели аналогов в истории человечества.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На начальном, самом опасном этапе освоения космоса, не обошлось без трагед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Первая космическая драма разыгралась в нашей стране. Валентин Васильевич Бондаренко открывает грустный список тех, кто, став на звездную дорогу, так и не дошёл до заветной цели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олёты человека в космос, предпринятые в начале 60-ж годов минувшего века, не имели аналогов в истории челов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На начальном, самом опасном этапе освоения космоса, не обошлось без трагед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рвая космическая драма разыгралась в нашей стране. Валентин Васильевич Бондаренко открывает грустный список тех, кто, став на звездную дорогу, так и не дошёл до заветной це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лентин Бондаренко родился 16 февраля 1937 г. и был выходцем из народной среды, сыном своей эпохи, как тогда говорили. Его отец, Василий Григорьевич, до войны был начальником портновского цеха Харьковской пушно-меховой фабрики. В первые же дни войны добровольцем ушёл на фронт. Семь боевых наград украсили к концу войны грудь геро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лентин пережил два года оккупации вместе с матерью и старшим  братом. Будущий космонавт грезил небом с детства. Способный подросток учился легко и с интересом. В старших классах занимался в Харьковском аэроклубе. В 1954-м он окончил школу, поступил в Ворошиловградское военное авиационное учили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56 году его перевели в Грозненское училище, оттуда - в Армавирское. Окончил его в 1957 г. - в год запуска первого искусственного спутника Земли. В том же году Валентин женился, тогда же родился сын Саш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тем проходил службу в Прибалтике. Валентин Бондаренко был талантливым лётчиком. "Трудолюбив. Летать любит, в полётах не устаёт... Летает смело, грамотно, уверенно..." - написано в аттестационном листке курсанта и лётчика-истребителя Валентина Бондаренк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главное, он хотел и продолжал учиться летать. Вот почему, когда в полк приехала комиссия для отбора кандидатов в отряд космонавтов, первым на собеседование вызвали Валентина. Космонавты первого набора были прирождёнными лётчиками. Других в отряд не брали и не берут до сих п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31 мая I960 года Валентин Бондаренко числился за воинской частью № 26266 в Москве. За пятизначным номером скрывался военный городок Чкаловский, где проходили тренировки космонавты из первой двадцатки. Сегодня мы называем их "гагаринским отрядом". Однако в первую шестёрку, отобранную позднее для самых первых полётов по программе "Восток", он не попал. Возможно, потому что был самым молодым в отря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архивных фондах музея Центра подготовки космонавтов имени Гагарина из более чем 20 тысяч документов и экспонатов лишь одна  картонная папка хранит в себе память о Валентине Бондаренко. Фото из личного дела, фотография его могилы, автобиография, написанная его рукой, выписка из экзаменационных ведомостей Армавирского военного училища, диплом об окончании училища, орденская книжка, карты Луны с отмеченным кратером, носящим его имя... Не так уж и много. Но и не так мало для 24-летне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Валя   был очень     добродушным, весёлым парнем, - вспоминает космонавт Павел Романович Попович. - Сам любил пошутить и никогда не обижался, когда подшучивали над ним. Он отлично пел, голос и слух - выше всяких похвал. Мы называли его "Звоночек". Каждое утро, а он жил на самом верхнем этаже дома, Валентин сбегал по лестнице и стучал во все квартиры: "На зарядку, на зарядку! Отлично играл в футбол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В настольный теннис Валентина никто обыграть не мог, - вспоминал лётчик-космонавт СССР Алексей Леонов. - Он никогда не обижался на дружеские шутки. А когда "попадался", то смеялся вместе со всеми. Если у человека есть чувство юмора и относительно себя - это, как правило, добрый человек. Смелости и решимости ему было не занимать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служивцы вспоминают такой случай. Однажды на подоконник из квартиры на пятом этаже вылез мальчишка и в страхе застыл. А внизу уже собралась толпа. Стали уговаривать мальчонку вернуться внутрь, но тот боялся даже пошевелиться. Валя Бондаренко отреагировал мгновенно: поднялся по водосточной трубе на пятый этаж и снял ребенка с подоконника. "Меня и теперь трясёт, когда вспоминаю, как Валентин поднимался по водосточной трубе. А ведь каждую секунду он мог свалиться вместе с трубой, - рассказывал лётчик-космонавт СССР Георгий Шон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тогда всё окончилось благополучно. Внизу Валентина встретили, как героя, а он, улыбаясь, отмахнулся: "Бывает и куда сложне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йствительно, в его жизни бывало всякое. Но предстояло пройти ещё и сурдобарокамеру, в которой проверяли нервы и здоровье будущих космонав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графику в Институте медико-биологических проблем Валентин Бондаренко должен был начать испытания 13 марта. Утром он попрощался с женой Аней и матерью, поцеловал сына. Сказал, что едет в командировку дней на 10-1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ыли десятые сутки тренировки Валентина в сурдобарокамере, установленной в НИИ-7 ВВС (ныне Институт авиационной и космической медицины), в Москве, около станции метро "Динамо". Он проходил испытания в перевёрнутом режиме дня - днём должен был спать, ночью - бодрств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ренировка в "ограниченном объёме" - "мире тишины", где изменяется давление воздуха, температура, содержание кислорода и углекислоты, подходила к концу. Давление в сурдобарокамере было пониженным, но это компенсировалось высоким содержанием кислорода. Валентину разрешили снять с себя медицинские датчики. Покрасневшую кожу он протёр ватой, смоченной в спирте, и, не глядя, бросил её в корзину для мусора. Но вата упала на спираль электроплитки. "Высота" в барокамере была 4,5 метра, в перенасыщенной кислородом атмосфере этого было достаточно, чтобы возник пожар. Пламя мгновенно охватило маленькое помещение. На Валентине загорелся шерстяной тренировочный костюм. Он пытался сбить с себя пламя. Дежурный врач не смог сразу открыть герметическую дверь сурдобарокамеры из-за перепада давления - требовалось время, чтобы выровнять внутреннее и внешнее давлени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Валентина вынесли из сурдобарокамеры, он был ещё в сознании и всё время повторял: "Никого не вините, я сам винова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эвакуации Валентина из сурдобарокамеры он был немедленно доставлен в Боткинскую больницу. За жизнь В.Бондаренко врачи боролись восемь часов. Сотрудники НИИ-7 для спасения жизни Валентина наперебой предлагали свою кровь, кожу для пересадки. Но, к сожалению, они были бессильны. Он умер от ожогового шо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23 марта 1961 года, за 19 дней до полёта Юрия Гагарина, погиб Валентин Бондаренко. Это была первая потеря в отряде космонав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ибель Валентина Васильевича ещё раз заставила специалистов задуматься о том, что в космонавтике мелочей не бывает. С того рокового дня во время подготовки космонавтов на тренажёрах больше трагических случаев не бы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Указом Президиума Верховного Совета СССР от 17 июня 1961 года за успешное выполнение задания правительства В.В. Бондаренко награждён орденом Красной Звезды (посмертно)". Посмертно присвоили ему и звание космонавта. А ещё раньше, 15 апреля 1961 года, появился указ: "Обеспечить семью старшего лейтенанта В.В. Бондаренко всем необходимым как семью космонавта". Но память у власти, как это часто бывает, оказалась недолговеч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лентину Бондаренко было всего 24 года, он похоронен на кладбище в Липовой Роще, в Харькове, где жили родители. На обелиске, установленном на могиле, была высечена стандартная надпись: "Светлой памяти от друзей-лётчиков". Только в 1980-х годах появилась приписка: " - космонавтов СССР". Слухи вокруг его гибели продолжают ходить и сегодня - во многом они вызваны завесой строгой секрет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Мы с мамой после гибели отца прожили в Звёздном ещё несколько лет и уехали к родным в Харьков, - рассказывает Александр Валентинович Бондаренко, сын космонавта. - Думали, там полегче жить. Отдали здесь двухкомнатную квартиру и получили такую же в Харькове. Помогали ли нам? Матери за отца выплачивали около ста рублей в месяц, - пока мне не стукнуло шестнадцать. Больше никто о нас не вспоминал...</w:t>
      </w:r>
    </w:p>
    <w:p>
      <w:pPr>
        <w:pStyle w:val="TextBodyIndent"/>
        <w:rPr/>
      </w:pPr>
      <w:r>
        <w:rPr/>
        <w:t>Игорь Владимирович КУЧМЕНКО, член Федерации космонавтики Ро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/>
      <w:bCs w:val="false"/>
      <w:color w:val="000000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43:00Z</dcterms:created>
  <dc:creator>АН</dc:creator>
  <dc:description/>
  <dc:language>en-US</dc:language>
  <cp:lastModifiedBy>АН</cp:lastModifiedBy>
  <dcterms:modified xsi:type="dcterms:W3CDTF">2004-03-26T09:50:00Z</dcterms:modified>
  <cp:revision>1</cp:revision>
  <dc:subject/>
  <dc:title>Его называли «Звоночек»</dc:title>
</cp:coreProperties>
</file>